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безопасности населения в Курчанском сельском поселении Темрюкского района» на 2015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_______________ 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Укрепление правопорядка, профилактика правонарушений, усиление борьбы с преступностью в Курчанском сельском поселении Темрюкского района</w:t>
      </w:r>
      <w:r>
        <w:rPr>
          <w:b/>
          <w:sz w:val="28"/>
          <w:szCs w:val="28"/>
        </w:rPr>
        <w:t>» на 2015 год муниципальной программы Курчанского сельского поселения Темрюкского района «</w:t>
      </w:r>
      <w:r>
        <w:rPr>
          <w:b/>
          <w:sz w:val="28"/>
        </w:rPr>
        <w:t>Обеспечение безопасности населения в Курчанском сельском поселении Темрюкского района</w:t>
      </w:r>
      <w:r>
        <w:rPr>
          <w:b/>
          <w:sz w:val="28"/>
          <w:szCs w:val="28"/>
        </w:rPr>
        <w:t>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укрепления правопорядка, профилактики правонарушений, усиление борьбы с преступностью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Укрепление правопорядка, профилактика правонарушений, усиление борьбы с преступностью в Курчанском сельском поселении Темрюкского района</w:t>
      </w:r>
      <w:r>
        <w:rPr>
          <w:b/>
          <w:sz w:val="28"/>
          <w:szCs w:val="28"/>
        </w:rPr>
        <w:t>» на 2015 год муниципальной программы Курчанского сельского поселения Темрюкского района «</w:t>
      </w:r>
      <w:r>
        <w:rPr>
          <w:b/>
          <w:sz w:val="28"/>
        </w:rPr>
        <w:t>Обеспечение безопасности населения в Курчанском сельском поселении Темрюкского района</w:t>
      </w:r>
      <w:r>
        <w:rPr>
          <w:b/>
          <w:sz w:val="28"/>
          <w:szCs w:val="28"/>
        </w:rPr>
        <w:t>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Укрепление правопорядка, профилактика правонарушений, усиление борьбы с преступностью в Курчанском сельском поселении Темрюкского района</w:t>
            </w:r>
            <w:r>
              <w:rPr>
                <w:sz w:val="28"/>
                <w:szCs w:val="28"/>
              </w:rPr>
              <w:t xml:space="preserve"> на 2015 год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и разработчик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правопорядка и усиление борьбы с преступностью в  Курчанском сельском поселении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защита жизни и здоровья граждан, их прав и свобод;</w:t>
            </w:r>
          </w:p>
          <w:p>
            <w:pPr>
              <w:pStyle w:val="ConsPlusNormal"/>
              <w:widowControl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мер борьбы с преступностью с терроризмом, проявлениями политического, этнического и религиозного экстремизма;</w:t>
            </w:r>
          </w:p>
          <w:p>
            <w:pPr>
              <w:pStyle w:val="ConsPlusNormal"/>
              <w:widowControl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rmal"/>
              <w:widowControl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и реализация мероприятий, направленных на совершенствование правовой базы правоохранительной деятельно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5,0 тыс. 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текущего состояния и прогноз развития укрепления правопорядка, профилактики правонарушений, усиление борьбы с преступность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разработки и реализации подпрограммы обусловлена  следующей причиной: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экономическая острота проблемы обеспечения безопасности граждан противодействия преступным проявления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отражает стратегию правоохранительной деятельности по приоритетным направлениям  борьбы с преступностью и содержит меры, осуществление которых позволит обеспечить достижение целей и решение основных задач программы. В неё включены вопросы правоохранительных органов в целях обеспечения безопасности общества, защиты прав и интересов граждан от преступных посягательст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адлежащих условий для работы правоохранительных органов, в том числе совершенствование материально – технической составляющей их деятельности, развитие компьютерных систем, средств связи, оснащение помещениями, транспортом, жилье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реализацию масштабных мер по борьбе с детской безнадзорностью и противодействию, вовлечения несовершеннолетних в преступную деятельность, количество преступлений, совершенных ими в 2013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2014 годах остается высоки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поселении  усиливает незаконная торговля спиртными напитк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/>
        <w:b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 укрепление правопорядка и усиление борьбы с преступностью в  Курчанском сельском поселении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ми  программы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щита жизни и здоровья граждан, их прав и свобод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борьбы с преступностью с терроризмом, проявлениями политического, этнического и религиозного экстремизм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ликвидация причин и условий, способствующих незаконному обороту наркотических и сильнодействующих вещест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орьбы с терроризмом, проявлениями политического, этнического и религиозного экстремизм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авовой базы правоохранительной деятель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негосударственных организаций, общественных объединений и граждан к укреплению правопорядка.</w:t>
      </w:r>
    </w:p>
    <w:p>
      <w:pPr>
        <w:pStyle w:val="ConsPlusNormal"/>
        <w:widowControl/>
        <w:ind w:firstLine="851"/>
        <w:jc w:val="both"/>
        <w:rPr/>
      </w:pPr>
      <w:r>
        <w:rPr>
          <w:rFonts w:eastAsia="Arial"/>
        </w:rPr>
        <w:t xml:space="preserve">     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ализации подпрограммы - 2015 год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мероприятий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ных 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ние правовой базы правоохранительной деятельност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,0 тыс.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429"/>
      </w:tblGrid>
      <w:tr>
        <w:trPr>
          <w:trHeight w:val="111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меститель главы Курчан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Темрюкского района</w:t>
        <w:tab/>
        <w:tab/>
        <w:tab/>
        <w:tab/>
        <w:t xml:space="preserve">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14-10-09T22:33:00Z</cp:lastPrinted>
  <dcterms:modified xsi:type="dcterms:W3CDTF">2014-11-03T07:16:00Z</dcterms:modified>
  <cp:revision>72</cp:revision>
  <dc:subject/>
  <dc:title>                                                                                 УТВЕРЖДЕНА                                                                                           </dc:title>
</cp:coreProperties>
</file>